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Trig Review 6.1 – 6.3</w:t>
        <w:tab/>
        <w:tab/>
        <w:tab/>
        <w:tab/>
        <w:t>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Sketch a graph that would represent the following types of equations:  </w:t>
      </w:r>
    </w:p>
    <w:p>
      <w:pPr>
        <w:pStyle w:val="Normal"/>
        <w:ind w:firstLine="720"/>
        <w:rPr/>
      </w:pPr>
      <w:r>
        <w:rPr/>
        <w:t>linear</w:t>
        <w:tab/>
        <w:tab/>
        <w:tab/>
        <w:t xml:space="preserve">quadratic </w:t>
        <w:tab/>
        <w:tab/>
        <w:t>exponential growth</w:t>
        <w:tab/>
        <w:t xml:space="preserve"> </w:t>
        <w:tab/>
        <w:t>exponential dec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785</wp:posOffset>
                </wp:positionH>
                <wp:positionV relativeFrom="paragraph">
                  <wp:posOffset>140970</wp:posOffset>
                </wp:positionV>
                <wp:extent cx="800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5pt;margin-top:11.1pt;width:62.95pt;height:53.95pt" coordorigin="2691,222" coordsize="1259,1079">
                <v:line id="shape_0" from="3276,222" to="3276,130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1,763" to="3950,76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13970</wp:posOffset>
                </wp:positionV>
                <wp:extent cx="800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.1pt;width:62.95pt;height:53.95pt" coordorigin="441,22" coordsize="1259,1079">
                <v:line id="shape_0" from="1026,22" to="1026,110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1,562" to="1700,56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7560</wp:posOffset>
                </wp:positionH>
                <wp:positionV relativeFrom="paragraph">
                  <wp:posOffset>33020</wp:posOffset>
                </wp:positionV>
                <wp:extent cx="8001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pt;margin-top:2.6pt;width:62.95pt;height:53.95pt" coordorigin="5256,52" coordsize="1259,1079">
                <v:line id="shape_0" from="5841,52" to="5841,113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56,592" to="6515,59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6835</wp:posOffset>
                </wp:positionH>
                <wp:positionV relativeFrom="paragraph">
                  <wp:posOffset>33020</wp:posOffset>
                </wp:positionV>
                <wp:extent cx="8001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05pt;margin-top:2.6pt;width:62.95pt;height:53.95pt" coordorigin="8121,52" coordsize="1259,1079">
                <v:line id="shape_0" from="8706,52" to="8706,113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21,592" to="9380,59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Find the multiplier for each rate of exponential growth or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8.5% growth_____________</w:t>
        <w:tab/>
        <w:tab/>
        <w:t>2.  27% decay___________</w:t>
        <w:tab/>
        <w:tab/>
        <w:t>3.  .54% decay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Write the exponential expression, and predict the population for each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85 bacteria that triple every hou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after 1 hour_____________</w:t>
        <w:tab/>
        <w:tab/>
        <w:t>b.  after 4 hours___________</w:t>
        <w:tab/>
        <w:tab/>
        <w:t>c.  1 hour ago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opulation of a city is 21,600 and it is decreasing at a rate of 3% per year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in 2 years_____________</w:t>
        <w:tab/>
        <w:tab/>
        <w:t>b.  in 6 months_____________</w:t>
        <w:tab/>
        <w:tab/>
        <w:t>c.  in 3.5 years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deer population of a certain area is 7,400 and is growing at a rate of 2% per decade.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in 5 years____________</w:t>
        <w:tab/>
        <w:tab/>
        <w:t>b.  in 30 years_____________</w:t>
        <w:tab/>
        <w:tab/>
        <w:t>c.  in 10 years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Logarithmic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hange to logarithmic form. 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125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hange to exponential form.  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81 = 4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each equation.  Round your answers to the nearest hundre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= 7 ___________</w:t>
        <w:tab/>
        <w:tab/>
        <w:tab/>
        <w:t>10. 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= 538 ____________</w:t>
        <w:tab/>
        <w:tab/>
        <w:t>11. 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= 19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4 = 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81 ___________</w:t>
        <w:tab/>
        <w:tab/>
        <w:t>13.  5 = 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x ____________</w:t>
        <w:tab/>
        <w:tab/>
        <w:t>14.  x = lo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125 ___________</w:t>
      </w:r>
    </w:p>
    <w:p>
      <w:pPr>
        <w:pStyle w:val="Normal"/>
        <w:rPr/>
      </w:pPr>
      <w:r>
        <w:rPr/>
        <w:t>V.  Graph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y = 4( 2 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 xml:space="preserve">16.  y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>17.  y =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11430</wp:posOffset>
                </wp:positionV>
                <wp:extent cx="1741805" cy="1741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.9pt;width:137.1pt;height:137.1pt" coordorigin="-108,18" coordsize="2742,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155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2,18" to="1262,276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08,1392" to="2634,1392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11430</wp:posOffset>
                </wp:positionV>
                <wp:extent cx="1741805" cy="17418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0.9pt;width:137.1pt;height:137.1pt" coordorigin="3156,18" coordsize="2742,2742">
                <v:shape id="shape_0" fillcolor="white" stroked="f" o:allowincell="f" style="position:absolute;left:3188;top:155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26,18" to="4526,276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56,1392" to="5898,1392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1010</wp:posOffset>
                </wp:positionH>
                <wp:positionV relativeFrom="paragraph">
                  <wp:posOffset>30480</wp:posOffset>
                </wp:positionV>
                <wp:extent cx="1741805" cy="17418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2.4pt;width:137.1pt;height:137.1pt" coordorigin="6726,48" coordsize="2742,2742">
                <v:shape id="shape_0" fillcolor="white" stroked="f" o:allowincell="f" style="position:absolute;left:6758;top:185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6,48" to="8096,279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6,1422" to="9468,1422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Use the following formula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 t ) = P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</w:p>
    <w:p>
      <w:pPr>
        <w:pStyle w:val="Normal"/>
        <w:rPr/>
      </w:pPr>
      <w:r>
        <w:rPr/>
        <w:t>Find the final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$8,500 earning 6.5% interest compounded monthly for 20 years.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$15,000 earning 4.25% compounded annually for 3 years.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You purchase some stock for $12,000.  Three years later it is worth $18,000.  Find the effective yield.  (n=1)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4:45:00Z</dcterms:created>
  <dc:creator>Valued Acer Customer</dc:creator>
  <dc:description/>
  <cp:keywords/>
  <dc:language>en-US</dc:language>
  <cp:lastModifiedBy>Des</cp:lastModifiedBy>
  <cp:lastPrinted>2001-11-30T15:07:00Z</cp:lastPrinted>
  <dcterms:modified xsi:type="dcterms:W3CDTF">2010-12-12T04:45:00Z</dcterms:modified>
  <cp:revision>2</cp:revision>
  <dc:subject/>
  <dc:title>Algebra II Trig Test 6</dc:title>
</cp:coreProperties>
</file>